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30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Hlavička, p. Rapšík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4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kument (v 2.1) bol odovzdaný úradu na interné pripomienkovanie v dohodnutom dátume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y / otázky boli vysvetlene mailom vedúceho PS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 (viď dokument pdf). Vedenie úradu sa rozhodlo nepredložiť dokument v balíku ostatných dokumentov na nasledujúcu Radu vlády pre digitalizáciu (dokument daný „on hold“). Úrad ako prvý krok  zvažuje vytvorenie tímu odborníkov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počas pripomienkovania dokumentu prebiehala na úrade aj príprava zmien v OP II, prioritná os č. 7. Pre Š.C 7.9, ktorý sa týka kybernetickej bezpečnosti vyzval úrad vedúceho PS na návrh nevyhnutných úprav (cieľ nebol stanovený správne) cieľa a pripadne doplnenie aktivít. Vedúci PS s p. Hlavičkom a p. Kiskováčom zaslali návrh na nevyhnutné opravy, ktoré SORO akceptovalo. Požiadali tiež PS o podporu pre úpravu príručky užívateľa, v prípade akceptácie úpravy Š.C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949677421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2036787822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8:00Z</dcterms:created>
  <dc:creator>vladimir.macura</dc:creator>
  <dc:description/>
  <cp:keywords/>
  <dc:language>en-US</dc:language>
  <cp:lastModifiedBy>peter poliak</cp:lastModifiedBy>
  <dcterms:modified xsi:type="dcterms:W3CDTF">2017-10-31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8</vt:lpwstr>
  </property>
  <property fmtid="{D5CDD505-2E9C-101B-9397-08002B2CF9AE}" pid="3" name="_dlc_DocIdItemGuid">
    <vt:lpwstr>441c686e-74ad-43ce-89a7-318cf7fc0a8e</vt:lpwstr>
  </property>
  <property fmtid="{D5CDD505-2E9C-101B-9397-08002B2CF9AE}" pid="4" name="_dlc_DocIdUrl">
    <vt:lpwstr>https://sp.vicepremier.gov.sk/kyberneticka-bezpecnost/_layouts/15/DocIdRedir.aspx?ID=CTYWSUCD3UHA-2087524665-218, CTYWSUCD3UHA-2087524665-218</vt:lpwstr>
  </property>
</Properties>
</file>