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7.4.2021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Diskusia k návrhu NKIVS 2021 z 31.3.202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Iné (ďalšie stretnutie, príprava plán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. Kontrola účasti je v prezenčnej listine na konci zá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. Kováč predstavil novú verziu dokumentu NKIVS, hlavne kapitolu 5 Architektúra verejnej správy a prislúchajúcu prílohu č. 4, kde boli presunuté princípy riadenia architektúry ITVS, ktoré boli pôvodne súčasťou kapitoly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Suchal sa opýtal, ako sa budú využívať v NKIVS alebo inak dokumenty rozpracovania strategických priorít a riešiť detaily architektúry, ktoré nebudú v NKIVS. </w:t>
      </w:r>
    </w:p>
    <w:p>
      <w:pPr>
        <w:pStyle w:val="Normal"/>
        <w:rPr/>
      </w:pPr>
      <w:r>
        <w:rPr/>
        <w:t>Podľa p. Kováča by mali byť riešené vo všeobecnosti v aktualizácii dokumentácie centrálnej architektúry a referenčnej architektúry a v spoločnom repozitári EA, ktoré môžu byť aktualizované častejšie ako NKIVS a tiež v projektových zámeroch a predpisoch, ktoré budú riešiť konkrétne dodávky zmien architektúry VS a realizáciu záverov z dokumentov strat. priorít, čo sa už aj dialo a de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. Belej navrhol, aby v NKIVS boli riešené aj témy:</w:t>
      </w:r>
    </w:p>
    <w:p>
      <w:pPr>
        <w:pStyle w:val="Zoznamsodrkami"/>
        <w:numPr>
          <w:ilvl w:val="0"/>
          <w:numId w:val="1"/>
        </w:numPr>
        <w:rPr/>
      </w:pPr>
      <w:r>
        <w:rPr/>
        <w:t>posilnenie analytických tímov OVM pre analytické využitie dát</w:t>
      </w:r>
    </w:p>
    <w:p>
      <w:pPr>
        <w:pStyle w:val="Zoznamsodrkami"/>
        <w:numPr>
          <w:ilvl w:val="0"/>
          <w:numId w:val="1"/>
        </w:numPr>
        <w:rPr/>
      </w:pPr>
      <w:r>
        <w:rPr/>
        <w:t>posilniť využitie dát</w:t>
      </w:r>
    </w:p>
    <w:p>
      <w:pPr>
        <w:pStyle w:val="Zoznamsodrkami"/>
        <w:numPr>
          <w:ilvl w:val="0"/>
          <w:numId w:val="1"/>
        </w:numPr>
        <w:rPr/>
      </w:pPr>
      <w:r>
        <w:rPr/>
        <w:t>zavedenie SaaS služieb - vrátane riešenia kompetencií pre realizáciu takýchto služieb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P. Kováč informoval, že všetky témy sú už spracované v aktuálnom návrhu NKIVS, ale aj v pripravovaných projektoch ako Konsolidovaná analytická vrstva, Centrálna integračná platforma a Moje údaje, Dátová integrácia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P. Suchal sa opýtal, aký bude ďalší postup v spracovaní NKIVS, pretože podľa informácií z iných prac. skupín vie, že spustenie interného pripomienkovania (IPK) k diskutovanému návrhu NKIVS bolo odložené so zámerom ešte ho pred novým IPK prepracovať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P. Kováč informoval, že podľa informácií, ktoré má, je jedným so zámerov pozastavenia IPK k NKIVS dokument viac zostručniť a urobiť čitateľnejším, ale nevylúčil, že budú do NKIVS doplnené aj nové námety a požiadal členov pracovnej skupiny, aby tiež využili možnosť a poslali ešte pripomienky a námety na zapracovanie do NKIV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19"/>
        <w:gridCol w:w="3109"/>
        <w:gridCol w:w="1109"/>
        <w:gridCol w:w="242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emá určeného nového zástupc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an Chutňák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rian Šimeg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Maliar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vol Lehot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Košický samosprávny kra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oland Takács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Samuel Belej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1">
    <w:name w:val="WW8Num18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56:00Z</dcterms:created>
  <dc:creator>vladimir.macura</dc:creator>
  <dc:description/>
  <cp:keywords/>
  <dc:language>en-US</dc:language>
  <cp:lastModifiedBy>Vladimír Kováč</cp:lastModifiedBy>
  <dcterms:modified xsi:type="dcterms:W3CDTF">2021-04-14T07:46:00Z</dcterms:modified>
  <cp:revision>42</cp:revision>
  <dc:subject/>
  <dc:title>Zaznam_z_rokovania_PSStratArch_20210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99</vt:lpwstr>
  </property>
  <property fmtid="{D5CDD505-2E9C-101B-9397-08002B2CF9AE}" pid="3" name="_dlc_DocIdItemGuid">
    <vt:lpwstr>ec8b3fd5-c763-4d4b-afcf-f0ff43c2c393</vt:lpwstr>
  </property>
  <property fmtid="{D5CDD505-2E9C-101B-9397-08002B2CF9AE}" pid="4" name="_dlc_DocIdUrl">
    <vt:lpwstr>https://sp.vicepremier.gov.sk/strategicka-architektura/_layouts/15/DocIdRedir.aspx?ID=CTYWSUCD3UHA-1850250954-99, CTYWSUCD3UHA-1850250954-99</vt:lpwstr>
  </property>
</Properties>
</file>