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10. júl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 xml:space="preserve">p. </w:t>
      </w:r>
      <w:r>
        <w:rPr>
          <w:lang w:val="sk-SK"/>
        </w:rPr>
        <w:t>Šimko, p. Rapšík, p. Sepeši, p. Tuchyň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n/a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9.6.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Možné obsahové prekrytie s pracovnou skupinou na NBÚ – ÚPVII neregistruje žiadne informácie o PS na NBÚ, ani nie je členom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Oslovenie UREKPS, MDRV. Úloha splnená, MDRV zástupcovia participujú, ÚREKPS nie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acovná verzia štandardov metodiky riadenia bezpečnosti ISVS. Budú uložené na sharepoint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Termín stretnutia PS – mimo termínov iných PS. Úloha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</w:p>
    <w:p>
      <w:pPr>
        <w:pStyle w:val="TextBody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</w:rPr>
        <w:t>Z kontroly úloh vyplynulo, že všetky úlohy boli v stanovenom termíne splnené.</w:t>
      </w:r>
      <w:r>
        <w:rPr>
          <w:color w:val="000000"/>
          <w:sz w:val="24"/>
          <w:lang w:val="sk-SK"/>
        </w:rPr>
        <w:t xml:space="preserve"> Členovia PS sa dohodli, že sa budú pravidelne stretávať každý druhý týždeň v pondelok o 11:00 – ďalšie stretnutie sa uskutoční 24.7. 2017. Zároveň bolo dohodnuté, že pracovné dokumenty sa nebudú posielať mailom, ale budú uložené na sharepointe (meta IS)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Úrad v spolupráci s CSIRT.SK vypracoval pracovnú verziu  Metodiky prevencie a pripravenosti organizácie pre systematické zabezpečenie informačnej bezpečnosti inštitúcií VS. Vedúci PS informoval o ponuke Odboru pre štandardy, stručne prezentovať zámer tohto dokumentu na stretnutí PS a tiež o stručnej legislatívnej analýze postavenia Úradu v oblasti kritickej infraštruktúry, ktorú pripravuje p. Rapšík (bude obsahovať aj sumár zodpovedností y Akčného plánu). Vedúci PS zabezpečí obe prezentácie na ďalšom stretnutí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Obsah a ciele práce PS – navrhované 4 oblasti, plus predseda PS zabezpečí štandardný „template“ pre výstupný dokument za PS. Pri príprave dokumentov potrebné zhodnúť sa na definícií IS VS (všetky IS, prip. len agendové) a tiež aj na rozsahu inštitúcií (napr. aj prenesený výkon?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5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 xml:space="preserve">Rozsah a spôsob komunikácie PS interne a s externým prostredím bude podľa návrhu. Požiadavku p. Illeka (Slovensko.Digital), aby výstup PS bol zverejnený na ich webe pre odbornú verejnosť pred tým, než ho Úrad predloží do externého pripomienkovania – je potrebné zladiť s postupmi ostatných pracovných skupín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6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e podporu cieľa Akčného plánu (a parciálne aj OP II) – zvýšenie povedomia zamestnancov VS o potrebe bezpečného správania sa v kybernetickom priestore – členovia PS odporúčajú analyzovať minulý projekt MF SR v tejto oblasti – cca 1000 odškolených , 4 úrovne vzdelávania. Zástupca za CSRIT pošle relevantné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1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/>
        <w:t xml:space="preserve">Všetci členovia </w:t>
      </w:r>
      <w:r>
        <w:rPr>
          <w:lang w:val="sk-SK"/>
        </w:rPr>
        <w:t xml:space="preserve">prítomní členovia </w:t>
      </w:r>
      <w:r>
        <w:rPr/>
        <w:t xml:space="preserve">PS </w:t>
      </w:r>
      <w:r>
        <w:rPr>
          <w:lang w:val="sk-SK"/>
        </w:rPr>
        <w:t>potvrdili svoj záujem pracovať v PS aj naďalej</w:t>
      </w:r>
      <w:r>
        <w:rPr/>
        <w:t>.</w:t>
      </w:r>
      <w:r>
        <w:rPr>
          <w:lang w:val="sk-SK"/>
        </w:rPr>
        <w:t xml:space="preserve"> Vedúci PS môže preto pripraviť tzv. elektronický dekrét pre členov PS a zabezpečiť im prístup na sharepoint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0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2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prezentáciu Odboru štandardov na nasledujúcom stretnutí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Z: Predseda PS</w:t>
      </w:r>
      <w:r>
        <w:rPr>
          <w:lang w:val="sk-SK"/>
        </w:rPr>
        <w:t>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„template“ pre výstupné dokumenty z pracovnej skupiny + postup v oblasti externej komunikác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Predsed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551902338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3991539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0:00Z</dcterms:created>
  <dc:creator>vladimir.macura</dc:creator>
  <dc:description/>
  <cp:keywords/>
  <dc:language>en-US</dc:language>
  <cp:lastModifiedBy>peter poliak</cp:lastModifiedBy>
  <dcterms:modified xsi:type="dcterms:W3CDTF">2017-07-12T1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3</vt:lpwstr>
  </property>
  <property fmtid="{D5CDD505-2E9C-101B-9397-08002B2CF9AE}" pid="3" name="_dlc_DocIdItemGuid">
    <vt:lpwstr>36eac733-18b7-43b7-ae5e-6f5b1228425b</vt:lpwstr>
  </property>
  <property fmtid="{D5CDD505-2E9C-101B-9397-08002B2CF9AE}" pid="4" name="_dlc_DocIdUrl">
    <vt:lpwstr>https://sp.vicepremier.gov.sk/kyberneticka-bezpecnost/_layouts/15/DocIdRedir.aspx?ID=CTYWSUCD3UHA-2087524665-203, CTYWSUCD3UHA-2087524665-203</vt:lpwstr>
  </property>
</Properties>
</file>