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áznam z rokovania Pracovnej skupiny pre strategické priority informatizácie – PS Strategická architektúra</w:t>
      </w:r>
    </w:p>
    <w:p>
      <w:pPr>
        <w:pStyle w:val="Zkladntext2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konaného dňa 12.5.2022 o 13:00</w:t>
      </w:r>
    </w:p>
    <w:p>
      <w:pPr>
        <w:pStyle w:val="Zkladntext2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rostredníctvom videokonferencie </w:t>
      </w:r>
    </w:p>
    <w:p>
      <w:pPr>
        <w:pStyle w:val="Zkladntext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bottom w:val="single" w:sz="12" w:space="0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Privítanie, kontrola účasti</w:t>
      </w:r>
    </w:p>
    <w:p>
      <w:pPr>
        <w:pStyle w:val="Normal"/>
        <w:numPr>
          <w:ilvl w:val="0"/>
          <w:numId w:val="2"/>
        </w:numPr>
        <w:rPr/>
      </w:pPr>
      <w:r>
        <w:rPr/>
        <w:t>Predstavenie a diskusia k Akčného plánu NKIVS (AP NKIVS) (odoslaný v prílohe k pozvánke na stretnutie), inštrukcie k pripomienkovaniu</w:t>
      </w:r>
    </w:p>
    <w:p>
      <w:pPr>
        <w:pStyle w:val="Normal"/>
        <w:numPr>
          <w:ilvl w:val="0"/>
          <w:numId w:val="2"/>
        </w:numPr>
        <w:rPr/>
      </w:pPr>
      <w:r>
        <w:rPr/>
        <w:t>Plán práce prac. skupi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 bodu 1:</w:t>
      </w:r>
    </w:p>
    <w:p>
      <w:pPr>
        <w:pStyle w:val="Normal"/>
        <w:rPr/>
      </w:pPr>
      <w:r>
        <w:rPr/>
        <w:t>Rokovanie pracovnej skupiny otvoril a viedol Vladimír Kováč. Kontrola účasti je v prezenčnej listine na konci zápis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 bodu 2:</w:t>
      </w:r>
    </w:p>
    <w:p>
      <w:pPr>
        <w:pStyle w:val="Normal"/>
        <w:rPr/>
      </w:pPr>
      <w:r>
        <w:rPr/>
        <w:t>V. Kováč predstavil obsah  dokumentu Akčný plán NKIVS a koncepciu jeho obsahu.</w:t>
      </w:r>
    </w:p>
    <w:p>
      <w:pPr>
        <w:pStyle w:val="Normal"/>
        <w:rPr/>
      </w:pPr>
      <w:r>
        <w:rPr/>
        <w:t>V rámci diskusie V. Kováč odpovedal na vznesené spresňovacie otázky k obsahu dokumentu. V diskusii boli vznesené nasledovné pripomienky a otázky, ktoré nemohli byť zodpovedané na mieste a budú buď dopracované do dokumentu alebo bude poskytnutá odpoveď neskôr: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p. Bálint: Pripomienka v kapitole Prioritná os 3: Efektívne IT chýbajú tabuľky finančných zdrojov</w:t>
        <w:br/>
        <w:t>V. Kováč: Bude preverené. Výsledok (preverený po stretnutí):</w:t>
        <w:br/>
        <w:t>V kapitole nie sú plánované finančné zdroje, pretože ide o aktivity, ktoré sú zamerané na organizačné, metodické a legislatívne opatrenia.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p. Tóbik: Bude zaslané usmernenia pre prípravu KRIT, kde bude návrh spôsobu tvorby a schvaľovania KRIT pre organizácie v zriaďovateľskej pôsobnosti orgánu riadenia, aby sa dosiahlo strat. riadenie z org. riadenia?</w:t>
        <w:br/>
        <w:t>V. Kováč: Preverím a navrhnem Odboru stratégie a vedenia IT VS na MIRRI, ktorý pripravuje usmernenie k  príprave KRIT, aby usmernenie obsahovalo inštrukcie aj pre riešenie tejto otázky.</w:t>
      </w:r>
    </w:p>
    <w:p>
      <w:pPr>
        <w:pStyle w:val="Normal"/>
        <w:jc w:val="left"/>
        <w:rPr/>
      </w:pPr>
      <w:r>
        <w:rPr/>
        <w:t>V. Kováč požiadal členov pracovnej skupiny o pripomienky a návrhy na zmenu a doplnenie akčného plánu najneskôr do 23.5.2022. Formulár pre zadávanie pripomienok k Akčnému plánu NKIVS je na adrese: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AP NKIVS pracovne skupiny_pripomienky.xls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bodu 3:</w:t>
      </w:r>
    </w:p>
    <w:p>
      <w:pPr>
        <w:pStyle w:val="Normal"/>
        <w:rPr/>
      </w:pPr>
      <w:r>
        <w:rPr/>
        <w:t>V. Kováč informoval o ďalšom najbližšom stretnutí prac. skupiny, ktoré je plánované na 16. 6. 2022, ak nebude vznesená taká pripomienka k návrhu AP NKIVS, alebo požiadavka od členov prac. skupiny, ktorú bude vhodnejšie prediskutovať na operatívne zvolanom stretnutí. Obsah ďalších stretnutí prac. skupiny bude podľa plánu práce prac. skupiny (odoslaný v prílohe k pozvánke na stretnutie) – príprava pracovných dokumentov pre usmernenie v realizácii strategických priorít NKIVS, konkrétne aktualizácia Referenčnej a Centrálnej architektúry V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b/>
          <w:u w:val="single"/>
        </w:rPr>
        <w:t xml:space="preserve">Zapísal: </w:t>
      </w: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Vladimír Kováč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  <w:r>
        <w:br w:type="page"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  <w:t>Prezenčná listina:</w:t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20"/>
        <w:gridCol w:w="3356"/>
        <w:gridCol w:w="1121"/>
        <w:gridCol w:w="1953"/>
        <w:gridCol w:w="1109"/>
      </w:tblGrid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 xml:space="preserve">Por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Meno Priezvisko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Organizác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Prítomn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Zástupc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Prítomný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ladimír Ková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re investície, regionálny rozvoj a informatizáciu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ário Čopá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vnútr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Ján Bačk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Štefan Lompar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Ministerstvo financií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Branislav Brjanči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 xml:space="preserve">Martin Sulík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Národná agentúra pre sieťové a elektronické služby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Ľubomír Kerepec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hospodárstv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Luká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ôdohospodárska a rozvoja vidieka SR/PP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Branislav Brz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ráce, sociálnych vecí a rodiny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Peter Gros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van Gablovs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spravodlivosti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Tomáš Loje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školstva, vedy, výskumu a športu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Milan Kováč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zahraničných vecí a európskych záležitostí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Jan Chutňá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atúš Šestá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zdravotníctva SR / NCZ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án Tóbi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životného prostredi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atej Šalmí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árodný bezpečnostný úrad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Marek Piršel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Kancelária Národnej rady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chal Maliari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Štatistický úrad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P. Vadovi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Katon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rad geodézie, kartografie a katastr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aroslav Sabolí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DataCentrum elektronizácie územnej samosprávy Slovens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Peter Uhrí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Tomáš Belja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nia miest Slovens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Svetlana Davidovičová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Aleš Mičovs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lovenská informatická spoločnosť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ladimír Ujlac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práva štátnych hmotných rezerv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1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ojtech Bálin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T Asociácia Slovens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Tomáč Kysel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Rastislav Ďuric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artnerstvá pre prosperit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Roland Takác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án Sucha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lovensko.Digit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veta Janoti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t Service Management Forum Slovensk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Erik Minarovi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dopravy a výstavby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Ľubomír Lacika</w:t>
              <w:tab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rad pre normalizáciu, metrológiu a skúšobníctvo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sk-SK"/>
              </w:rPr>
            </w:pPr>
            <w:r>
              <w:rPr>
                <w:sz w:val="20"/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Tihanyi Marián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RRI-Sekcia inovácií, strategických investícií a analýz (HUB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</w:tbl>
    <w:p>
      <w:pPr>
        <w:pStyle w:val="Footer"/>
        <w:tabs>
          <w:tab w:val="clear" w:pos="708"/>
        </w:tabs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1">
    <w:name w:val="WW8Num21z1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oznamsodrkami">
    <w:name w:val="Zoznam s odrážkami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pvi-my.sharepoint.com/:x:/g/personal/martin_bezek_mirri_gov_sk/EUE8Jx7bu-5Kj8OEck4IBXYBr3nlfCBMwmwm9-OOPtxRaA?e=dy444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14:00Z</dcterms:created>
  <dc:creator>vladimir.macura</dc:creator>
  <dc:description/>
  <cp:keywords/>
  <dc:language>en-US</dc:language>
  <cp:lastModifiedBy>Vladimír Kováč</cp:lastModifiedBy>
  <dcterms:modified xsi:type="dcterms:W3CDTF">2022-05-16T08:48:00Z</dcterms:modified>
  <cp:revision>11</cp:revision>
  <dc:subject/>
  <dc:title>Zaznam z rokovania PS Strategicka Architektura 2022-05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850250954-109</vt:lpwstr>
  </property>
  <property fmtid="{D5CDD505-2E9C-101B-9397-08002B2CF9AE}" pid="3" name="_dlc_DocIdItemGuid">
    <vt:lpwstr>da0d858c-0b81-479e-98e1-54ef97f8b339</vt:lpwstr>
  </property>
  <property fmtid="{D5CDD505-2E9C-101B-9397-08002B2CF9AE}" pid="4" name="_dlc_DocIdUrl">
    <vt:lpwstr>https://sp.vicepremier.gov.sk/strategicka-architektura/_layouts/15/DocIdRedir.aspx?ID=CTYWSUCD3UHA-1850250954-109, CTYWSUCD3UHA-1850250954-109</vt:lpwstr>
  </property>
</Properties>
</file>