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áznam z rokovania Pracovnej skupiny pre strategické priority informatizácie – PS Strategická architektúra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konaného dňa 26.11.2021 o 11:00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rostredníctvom videokonferencie </w:t>
      </w:r>
    </w:p>
    <w:p>
      <w:pPr>
        <w:pStyle w:val="Zkladntext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bottom w:val="single" w:sz="12" w:space="0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Privítanie, kontrola účasti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Predstavenie a diskusia k projektu CAMP – Centrálna API Manažment Platform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K bodu 1:</w:t>
      </w:r>
    </w:p>
    <w:p>
      <w:pPr>
        <w:pStyle w:val="Normal"/>
        <w:rPr/>
      </w:pPr>
      <w:r>
        <w:rPr/>
        <w:t>Rokovanie pracovnej skupiny otvoril a viedol Vladimír Kováč. Kontrola účasti je v prezenčnej listine na konci zápis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 bodu 2:</w:t>
      </w:r>
    </w:p>
    <w:p>
      <w:pPr>
        <w:pStyle w:val="Normal"/>
        <w:rPr/>
      </w:pPr>
      <w:r>
        <w:rPr/>
        <w:t>V. Kováč poďakoval za pripomienky k návrhu OPZ, ktoré poslal p. Suchal zo Slovensko Digital,.</w:t>
      </w:r>
    </w:p>
    <w:p>
      <w:pPr>
        <w:pStyle w:val="Normal"/>
        <w:rPr/>
      </w:pPr>
      <w:r>
        <w:rPr/>
        <w:t>V. Kováč predstavil projekt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usia k bodu 2:</w:t>
      </w:r>
    </w:p>
    <w:p>
      <w:pPr>
        <w:pStyle w:val="Normal"/>
        <w:rPr/>
      </w:pPr>
      <w:r>
        <w:rPr/>
        <w:t>p. Suchal (Slovensko.Digital): Privítal realizáciu projekt CAMP, aj odstránenie modulu Monetizácia a MUK-P z obsahu projektu a zámer budovať CAMP na báze hotového produktu API gateway.</w:t>
      </w:r>
    </w:p>
    <w:p>
      <w:pPr>
        <w:pStyle w:val="Normal"/>
        <w:rPr/>
      </w:pPr>
      <w:r>
        <w:rPr/>
        <w:t>Zdôraznil potrebu, aby MIRRI aktívne komunikovalo s orgánmi VS úlohu a výstupy projektu a zabezpečilo ich integráciu na CAMP, lebo len tak sa podarí splniť očakávania a prínosy projektu. Zdôraznil, že CAMP má byť hlavným miestom pre publikovanie služieb API orgánov riadenia.</w:t>
      </w:r>
    </w:p>
    <w:p>
      <w:pPr>
        <w:pStyle w:val="Normal"/>
        <w:rPr/>
      </w:pPr>
      <w:r>
        <w:rPr/>
        <w:t>Upozornil na problém a potrebu riešenia a zjednodušenia procesov získania súhlasu na prístup k službám VS publikovaným cez CAMP, aby súhlas pre tretiu stranu bol zabezpečený centrálne pre všetky sprístupnené služby VS.</w:t>
      </w:r>
    </w:p>
    <w:p>
      <w:pPr>
        <w:pStyle w:val="Normal"/>
        <w:rPr/>
      </w:pPr>
      <w:r>
        <w:rPr/>
        <w:t>Navrhol ešte prehodnotiť a na inom špeciálnejšie zameranom mítingu prejednať potrebu internej API gateway (napr. prečo to neriešiť cez „service mesh“ alebo „point to point“ integrácie) a prečo časť požiadaviek na bezpečnosti neriešiť pomocou CAMP ale inými službami, napr. pomocou WAF.</w:t>
      </w:r>
    </w:p>
    <w:p>
      <w:pPr>
        <w:pStyle w:val="Normal"/>
        <w:rPr/>
      </w:pPr>
      <w:r>
        <w:rPr/>
        <w:t>p. Kováč pripomenul, že projekt CAMP má riešiť celú problematiku bezpečnosti prevádzky CAMP, ale to neznamená, že všetky požiadavky na bezpečnosť by mala riešiť a poskytovať platforma CAMP. Pri detailnej analýze požiadaviek a prostredia nasadenia sa zvolí vhodné riešenie požiadaviek kombináciou zabezpečenia v platforme CAMP a tiež v infraštruktúre jej nasadenia. K výhodám nasadenia aj privátnej API gateway uviedol požiadavku na poskytnutie API gateway ako integračnej platformy pre ďalšie orgány riadenia, jednoduchší manažment integrácií, možnosť centrálneho monitoringu využívania, kontrolu kvality, aktuálnosti a dokumentácie.</w:t>
      </w:r>
    </w:p>
    <w:p>
      <w:pPr>
        <w:pStyle w:val="Normal"/>
        <w:rPr/>
      </w:pPr>
      <w:r>
        <w:rPr/>
        <w:t>p. Sulík doplnil, že interná API gateway by mala pomôcť v prípade NASES aj na odizolovanie služieb UPVS, aby sa následne mohli postupne realizovať čiastkové zlepšenia a výmeny modulov ÚP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Sulik: Navrhol pokúsiť sa o konsolidácia procesného schvaľovania integrácií nielen pre projekt CAMP ale aj ostatné integrácie, ktoré budú potrebné, napr. pre projekt C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net p. Bálinta boli diskutované otáz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á je úloha a vzťah projektov CAMP a CIP?</w:t>
      </w:r>
    </w:p>
    <w:p>
      <w:pPr>
        <w:pStyle w:val="Normal"/>
        <w:rPr/>
      </w:pPr>
      <w:r>
        <w:rPr/>
        <w:t>p. Kováč pripomenul aktuálne rozdelenie „kompetencií“ podľa referenčnej architektúry integ. inf. systému VS, kde je úlohou CAMP realizácia front-endovej zbernice pre prístupové miesta a úlohu CIP v realizácii platformy integrácie údajov. V rámci detailizácie návrhov a realizácie projektov CAMP, CIP ale aj súvisiacich ďalších projektov (Manažment osob. údajov, Slovensko v Mobile, Modernizácia ÚPVS a ďalších) bude rozdelenie kompetencií a súčinnosti projektov a ich služieb ďalej upresňované a koordinova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e povinné používať CAMP pre špecializované portály?</w:t>
      </w:r>
    </w:p>
    <w:p>
      <w:pPr>
        <w:pStyle w:val="Normal"/>
        <w:rPr/>
      </w:pPr>
      <w:r>
        <w:rPr/>
        <w:t xml:space="preserve">Podľa p. Suchala je pre API na realizáciu podania, sledovanie jeho spracovania a podporné služby a číselníky žiadúce, aby boli tieto API publikované v CAMP. Ale je potrebné problematiku detailnejšie prejednať aj v rámci revízie ref. architektúry a rozhodnúť o rozsahu využitia CAMP pre ďalšie služby špecializovaných portálov. Upozornil, že by sa CAMP mohol stať kritickým bodom zlyhania a úzkym hrdlom pri použití pre všetky integrácie medzi agendovými backend modulmi ISVS a ich špecializovanými portál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akom stave je obstarávanie CAMP a či bude dodávka zadaná ako in-house zákazka pre SlovenskoIT?</w:t>
      </w:r>
    </w:p>
    <w:p>
      <w:pPr>
        <w:pStyle w:val="Normal"/>
        <w:rPr/>
      </w:pPr>
      <w:r>
        <w:rPr/>
        <w:t>Odpoveď p. Kováč: Vzhľadom na prezentované závislosti projektov Slovensko v Mobile, Modernizácia ÚPVS a zdieľanie aplikačnej infraštruktúry (API Gateway), ktorú už bolo potrebné nasadiť kvôli riešeniu projektu Slovensko v Mobile a tiež skráteniu lehôt na realizáciu projektu by bolo najvhodnejšie, aby projekt realizovala spoločnosť Slovensko IT, ktorá bola vyzvaná na predloženie ponu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o bude riešená infraštruktúra pre CAMP a s tým súvisiace plány v oblasti poskytovania cloudových služieb?</w:t>
      </w:r>
    </w:p>
    <w:p>
      <w:pPr>
        <w:pStyle w:val="Normal"/>
        <w:rPr/>
      </w:pPr>
      <w:r>
        <w:rPr/>
        <w:t xml:space="preserve">Odpoveď p. Sulik: V rámci pracovnej skupiny Vládny cloud je dohodnutý zámer, aby poskytovateľmi privátnych cloudových služieb mohli byť aj ďalšie orgány riadenia, ktoré prevádzkujú svoje data centrá a sú schopní poskytnúť cloudové služby na požadovanej úrovni a vytvoriť tak hybridný cloud zložený z viacerých komunitných cloudových služieb prepojených sieťou Govnet. NASES pracuje na modernizácii, náhrade niektorých custom-built riešení za štandardizované komponenty a preberaní siete Govnet do svojej prevádzky. Zámerom NASES je poskytnúť služby modernizovanej siete Govnet a komunitné cloudové služby vo forme IaaS a PaaS pre ostatné OVM a tiež aj pre projekt CAM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Bačko: Podporil realizáciu projektu a upozornil na potrebu koordinácie riešenia závislostí projektov napr. CIP, MOU, SvM a MUP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Tóbik:</w:t>
      </w:r>
    </w:p>
    <w:p>
      <w:pPr>
        <w:pStyle w:val="Normal"/>
        <w:rPr/>
      </w:pPr>
      <w:r>
        <w:rPr/>
        <w:t>Informoval, že na MŽP plánujú realizovať rezortnú integračnú platformu a opýtal sa na možnosti využitia výsledkov projektu CAMP a CIP. S p. Kováčom bolo dohodnuté, že možnosti a harmonogram využitia by bolo vhodné prejednať na spoločnom stretnut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b/>
          <w:u w:val="single"/>
        </w:rPr>
        <w:t xml:space="preserve">Zapísal: </w:t>
      </w: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Vladimír Kováč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  <w:r>
        <w:br w:type="page"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  <w:t>Prezenčná listina:</w:t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20"/>
        <w:gridCol w:w="3356"/>
        <w:gridCol w:w="1121"/>
        <w:gridCol w:w="1953"/>
        <w:gridCol w:w="1109"/>
      </w:tblGrid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 xml:space="preserve">Por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Meno Priezvisko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Organizác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Prítomn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Zástupc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Prítomný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ladimír Ková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e investície, regionálny rozvoj a informatizáciu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ário Čopá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vnútr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Ján Bačk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Štefan Lompar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Ministerstvo financií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Branislav Brjanči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 xml:space="preserve">Martin Sulík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Národná agentúra pre sieťové a elektronické služby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Ľubomír Kerepec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hospodárstv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Luká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ôdohospodárska a rozvoja vidieka SR/PP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Branislav Brz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áce, sociálnych vecí a rodiny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Peter Gros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van Gablovs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spravodlivosti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omáš Loje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školstva, vedy, výskumu a športu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Milan Kováč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zahraničných vecí a európskych záležitostí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Jan Chutňá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arian Šimegh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zdravotníctva SR / NCZ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án Tóbi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životného prostredi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atej Šalmí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árodný bezpečnostný úrad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Marek Piršel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Kancelária Národnej rady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chal Maliari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Štatistický úrad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Branislav Neboráse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Katon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rad geodézie, kartografie a katastra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A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aroslav Sabolí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DataCentrum elektronizácie územnej samosprávy Slovens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Peter Uhrí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omáš Belja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nia miest Slovens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Svetlana Davidovičová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Aleš Mičovs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lovenská informatická spoločnosť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A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ladimír Ujlack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práva štátnych hmotných rezerv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ojtech Bálint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T Asociácia Slovensk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A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Tomáč Kysel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Rastislav Ďurica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artnerstvá pre prosperit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Roland Takác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án Suchal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lovensko.Digit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A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veta Janotik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t Service Management Forum Slovensk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Erik Minarovič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dopravy a výstavby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A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Ľubomír Lacika</w:t>
              <w:tab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rad pre normalizáciu, metrológiu a skúšobníctvo S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9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Ďalší prítomní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ihanyi Marián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RRI-Sekcia inovácií, strategických investícií a analýz (HUB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</w:tbl>
    <w:p>
      <w:pPr>
        <w:pStyle w:val="Footer"/>
        <w:tabs>
          <w:tab w:val="clear" w:pos="708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1">
    <w:name w:val="WW8Num21z1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oznamsodrkami">
    <w:name w:val="Zoznam s odrážkami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14:00Z</dcterms:created>
  <dc:creator>vladimir.macura</dc:creator>
  <dc:description/>
  <cp:keywords/>
  <dc:language>en-US</dc:language>
  <cp:lastModifiedBy>Vladimír Kováč</cp:lastModifiedBy>
  <dcterms:modified xsi:type="dcterms:W3CDTF">2021-12-06T12:14:00Z</dcterms:modified>
  <cp:revision>2</cp:revision>
  <dc:subject/>
  <dc:title>Zaznam z rokovania prac. skupiny Strategicka Architektura 26.1.20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105</vt:lpwstr>
  </property>
  <property fmtid="{D5CDD505-2E9C-101B-9397-08002B2CF9AE}" pid="3" name="_dlc_DocIdItemGuid">
    <vt:lpwstr>bb66c05a-a1f8-4714-ac7a-1f68150cfcfe</vt:lpwstr>
  </property>
  <property fmtid="{D5CDD505-2E9C-101B-9397-08002B2CF9AE}" pid="4" name="_dlc_DocIdUrl">
    <vt:lpwstr>https://sp.vicepremier.gov.sk/strategicka-architektura/_layouts/15/DocIdRedir.aspx?ID=CTYWSUCD3UHA-1850250954-105, CTYWSUCD3UHA-1850250954-105</vt:lpwstr>
  </property>
</Properties>
</file>