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áznam z rokovania Pracovnej skupiny pre strategické priority informatizácie – PS Strategická architektúra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konaného dňa 23.6.2022 o 14:00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stredníctvom videokonferencie 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bottom w:val="single" w:sz="12" w:space="0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rivítanie, kontrola účasti</w:t>
      </w:r>
    </w:p>
    <w:p>
      <w:pPr>
        <w:pStyle w:val="Normal"/>
        <w:numPr>
          <w:ilvl w:val="0"/>
          <w:numId w:val="2"/>
        </w:numPr>
        <w:rPr/>
      </w:pPr>
      <w:r>
        <w:rPr/>
        <w:t>Plán práce prac. skupiny – Dokumenty Strat. priorí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1:</w:t>
      </w:r>
    </w:p>
    <w:p>
      <w:pPr>
        <w:pStyle w:val="Normal"/>
        <w:rPr/>
      </w:pPr>
      <w:r>
        <w:rPr/>
        <w:t>Rokovanie pracovnej skupiny otvoril a viedol Vladimír Kováč. Kontrola účasti je v prezenčnej listine na konci zápi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2:</w:t>
      </w:r>
    </w:p>
    <w:p>
      <w:pPr>
        <w:pStyle w:val="Normal"/>
        <w:rPr/>
      </w:pPr>
      <w:r>
        <w:rPr/>
        <w:t>V. Kováč predstavil pripravované zmeny v centrálnej infraštruktúre IT verejnej správy pre priblíženie kontextu pre prípravu rozpracovania dokumentov strategických priorít podľa pripravovaného akčného plánu akčného plánu NKI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diskusie:</w:t>
      </w:r>
    </w:p>
    <w:p>
      <w:pPr>
        <w:pStyle w:val="Normal"/>
        <w:rPr/>
      </w:pPr>
      <w:r>
        <w:rPr/>
        <w:t>Neboli žiadne ďalšie príspevky v rámci diskus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u w:val="single"/>
        </w:rPr>
        <w:t xml:space="preserve">Zapísal: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Vladimír Kováč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  <w:r>
        <w:br w:type="page"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  <w:t>Prezenčná listina: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0"/>
        <w:gridCol w:w="3356"/>
        <w:gridCol w:w="1121"/>
        <w:gridCol w:w="1953"/>
        <w:gridCol w:w="1109"/>
      </w:tblGrid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Por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Meno Priezvisko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Organizác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Zástupc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Kov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ário Čopá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vnú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án Bačk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efan Lompar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eastAsia="sk-SK"/>
              </w:rPr>
              <w:t>Ministerstvo financi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Branislav Brjanči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 xml:space="preserve">Martin Sulík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Národná agentúra pre sieťové a elektronické služby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Kerepe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hospodárstv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Luk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ôdohospodárska a rozvoja vidieka SR/PP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Branislav Brz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áce, sociálnych vecí a rodin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eter Gros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an Gabl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spravodlivosti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Loje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školstva, vedy, výskumu a šport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ilan Kováč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ahraničných vecí a európskych záležitost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an Chutňá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úš Šestá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dravotníctva SR / NCZ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Tób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životného prostredi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ej Šalm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árodný bezpečnostný úra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arek Piršel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Kancelária Národnej rad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uraj Smutn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Štatistický úrad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. Vadovi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aton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geodézie, kartografie a katas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aroslav Sabol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DataCentrum elektronizácie územnej samosprávy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eter Uhrí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Belja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nia miest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Svetlana Davidovičov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Aleš Mič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á informatická spoločnos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Ujla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práva štátnych hmotných rezerv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ojtech Bálin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Asociácia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Tomáč Kysel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stislav Ďuric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rtnerstvá pre prosperi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Roland Takác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Sucha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o.Digit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eta Janot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Service Management Forum Slovensk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Erik Minarovi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dopravy a výstavb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Lacika</w:t>
              <w:tab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pre normalizáciu, metrológiu a skúšobníctvo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14:00Z</dcterms:created>
  <dc:creator>vladimir.macura</dc:creator>
  <dc:description/>
  <cp:keywords/>
  <dc:language>en-US</dc:language>
  <cp:lastModifiedBy>Vladimír Kováč</cp:lastModifiedBy>
  <dcterms:modified xsi:type="dcterms:W3CDTF">2022-08-24T14:31:00Z</dcterms:modified>
  <cp:revision>15</cp:revision>
  <dc:subject/>
  <dc:title>Zaznam z rokovania PS Strateg. Architektura 2022-06-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113</vt:lpwstr>
  </property>
  <property fmtid="{D5CDD505-2E9C-101B-9397-08002B2CF9AE}" pid="3" name="_dlc_DocIdItemGuid">
    <vt:lpwstr>4f6f5a7c-53e2-4ceb-afb9-8ca133612acc</vt:lpwstr>
  </property>
  <property fmtid="{D5CDD505-2E9C-101B-9397-08002B2CF9AE}" pid="4" name="_dlc_DocIdUrl">
    <vt:lpwstr>https://sp.vicepremier.gov.sk/strategicka-architektura/_layouts/15/DocIdRedir.aspx?ID=CTYWSUCD3UHA-1850250954-113, CTYWSUCD3UHA-1850250954-113</vt:lpwstr>
  </property>
</Properties>
</file>